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9 ноября 2023 года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Демьясск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Демьяс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Власов Виталий Владимиро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Демьяс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Демьяс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Демьяс ул. Молодежная  д. 15. ИНН 6410972096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3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63020011, 734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мьясского муниципального образования от 16 декабря 2021 года №404-595 «О бюджете Демьясского муниципального образования на 2022 год» утверждены сметные назначения в сумме 7896,6 тысяч рублей, с учетом изменений вносимых в течении отчетного периода сумма сметных назначений на конец периода составила 12784,8 тысячи рублей. Кассовое исполнение за 2022 год составило 11503,4 тысячи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Демьясского МО ДМР Саратовской области на 2018-2022 год» - 2036 тысяч рублей, «Капитальный ремонт, ремонт и содержание автомобильных дорог общего пользования населенных пунктов Демьясского муниципального образования Дергачевского муниципального района Саратовской области на 2022 год» - 6182,2 тысячи рублей, «Повышение качества водоснабжения населения и водоотведения в границах Демьясского муниципального образования» - 4077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мьясского муниципального образования от 16 декабря 2021 года №404-595 «О бюджете Демьясск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Демьясского МО ДМР Саратовской области на 2018-2022 год» - 2029,9 тысяч рублей, «Капитальный ремонт, ремонт и содержание автомобильных дорог общего пользования населенных пунктов Демьясского муниципального образования Дергачевского муниципального района Саратовской области на 2022 год» - 4077 тысяч рублей, «Повышение качества водоснабжения населения и водоотведения в границах Демьясского муниципального образования» - 4077 тысяч рублей; исполнение за отчетный период составило соответственно: 1922,5 тысячи рублей, 4077 тысяч рублей, 4077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4-ФЗ в ходе исполнения муниципального контракта №1 от 4 мая 2022 года на сумму 2377,6 тысяч рублей подрядчиком – ООО «Рубин» был нарушен срок исполнения работ (срок выполнения работ по контракту – 30 июня 2022 года, Акт выполненных работ от 15 июля 2022 года), на момент проведения контрольного мероприятия претензионная работа не проводилась, сумма пени рассчитана не была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Демьясского муниципального образования №176-242 от 1 ноября 2013 года «Положение по оплате труда Демьясского муниципального образования»,  Постановлением главы Администрации от 1 ноября 2013 года №29 (далее – Положение об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с. Демьяс на сумму 4077 тысяч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у №1 от 4 мая 2022 года на сумму 2377,6 тысяч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Демьясского МО</w:t>
        <w:tab/>
        <w:tab/>
        <w:tab/>
        <w:t xml:space="preserve">      </w:t>
        <w:tab/>
        <w:t xml:space="preserve">В. В. Власов 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 xml:space="preserve">          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3:00Z</dcterms:created>
  <dc:creator>iskander198011</dc:creator>
  <dc:description/>
  <cp:keywords/>
  <dc:language>en-US</dc:language>
  <cp:lastModifiedBy>Balyaikin</cp:lastModifiedBy>
  <cp:lastPrinted>2016-10-11T10:02:00Z</cp:lastPrinted>
  <dcterms:modified xsi:type="dcterms:W3CDTF">2023-11-09T07:10:00Z</dcterms:modified>
  <cp:revision>158</cp:revision>
  <dc:subject/>
  <dc:title>р</dc:title>
</cp:coreProperties>
</file>